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–1 </w:t>
        <w:tab/>
        <w:t>Energy and Life (pages 200-20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hy don’t bushes or other trees usually grow underneath large tre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ist 2 things that THAT YOU CANNOT SEE that your body does that require energy! (not listed in the book.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utotrophs and Heterotrophs-</w:t>
      </w:r>
    </w:p>
    <w:p>
      <w:pPr>
        <w:pStyle w:val="Normal"/>
        <w:numPr>
          <w:ilvl w:val="2"/>
          <w:numId w:val="3"/>
        </w:numPr>
        <w:rPr/>
      </w:pPr>
      <w:r>
        <w:rPr/>
        <w:t>Define each by comparing and contrasting, and giving an example of each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Where do plants get the energy they need to produce food?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hemical Energy and ATP </w:t>
      </w:r>
    </w:p>
    <w:p>
      <w:pPr>
        <w:pStyle w:val="Normal"/>
        <w:numPr>
          <w:ilvl w:val="0"/>
          <w:numId w:val="2"/>
        </w:numPr>
        <w:rPr/>
      </w:pPr>
      <w:r>
        <w:rPr/>
        <w:t>What are the components of an ATP molecul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The ATP Figu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your text book (p. 203)to LABEL and COLOR the figure below </w:t>
      </w:r>
    </w:p>
    <w:p>
      <w:pPr>
        <w:pStyle w:val="Normal"/>
        <w:numPr>
          <w:ilvl w:val="0"/>
          <w:numId w:val="2"/>
        </w:numPr>
        <w:rPr/>
      </w:pPr>
      <w:r>
        <w:rPr/>
        <w:t>write out the full name of ATP on the figu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ict- What happens when a phosphate group is removed from ATP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w on the figure with a slash mark, where a bond is broken to form ADP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Storing Energy</w:t>
      </w:r>
    </w:p>
    <w:p>
      <w:pPr>
        <w:pStyle w:val="Normal"/>
        <w:ind w:left="1980" w:hanging="0"/>
        <w:rPr/>
      </w:pPr>
      <w:r>
        <w:rPr>
          <w:b/>
        </w:rPr>
        <w:t xml:space="preserve">a. </w:t>
      </w:r>
      <w:r>
        <w:rPr/>
        <w:t>Describe how ADP and ATP are like a battery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b. What is the role of ATP in cellular activiti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rPr>
          <w:b/>
          <w:b/>
        </w:rPr>
      </w:pPr>
      <w:r>
        <w:rPr>
          <w:b/>
        </w:rPr>
        <w:t>Releasing Energy</w:t>
      </w:r>
    </w:p>
    <w:p>
      <w:pPr>
        <w:pStyle w:val="Normal"/>
        <w:ind w:left="1980" w:hanging="0"/>
        <w:rPr/>
      </w:pPr>
      <w:r>
        <w:rPr>
          <w:b/>
        </w:rPr>
        <w:t>a</w:t>
      </w:r>
      <w:r>
        <w:rPr/>
        <w:t>. How is energy that is stored in ATP released?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b. Describe some of the work done by this ener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sing Biochemical Energ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rPr/>
      </w:pPr>
      <w:r>
        <w:rPr/>
        <w:t>Describe how active transport uses A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>2.  List 3 other things for which a cell needs energ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How much ATP does each cell usually store at any given ti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In what form is most of the energy that a cell needs stored in, and why do they just not store the energy as A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With respect to energy, how are ATP and glucose similar?  How are they differen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rPr/>
      </w:pPr>
      <w:r>
        <w:rPr/>
        <w:t>What is the ultimate source of energy for plants?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5470" cy="792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1:36:00Z</dcterms:created>
  <dc:creator>udsd</dc:creator>
  <dc:description/>
  <cp:keywords/>
  <dc:language>en-US</dc:language>
  <cp:lastModifiedBy>udsd</cp:lastModifiedBy>
  <cp:lastPrinted>2009-01-27T19:12:00Z</cp:lastPrinted>
  <dcterms:modified xsi:type="dcterms:W3CDTF">2009-12-09T21:36:00Z</dcterms:modified>
  <cp:revision>2</cp:revision>
  <dc:subject/>
  <dc:title>8–1 </dc:title>
</cp:coreProperties>
</file>